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/>
        <w:t>Перечень закупаемых товаров</w:t>
      </w:r>
    </w:p>
    <w:tbl>
      <w:tblPr>
        <w:tblW w:w="163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3685"/>
        <w:gridCol w:w="1418"/>
        <w:gridCol w:w="1141"/>
        <w:gridCol w:w="1620"/>
        <w:gridCol w:w="2484"/>
        <w:gridCol w:w="228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рганизатора тенде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тов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(объе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, выделенная для закупа, в тенге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поставк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поставки</w:t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ГП на ПХВ «Первая городская больница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КГУ «УЗ акимата СКО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Кровать функциональная трехсекционна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ук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4 606 000,0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Не более 15 календарных дней с даты подписания договора, до склада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О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Петропавловск, ул. Сатпаева, 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Итого: 4 606 000 (четыре миллиона шестьсот шесть тысяч) тенге 0 тиын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kk-KZ"/>
        </w:rPr>
        <w:t xml:space="preserve">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 xml:space="preserve">.о. главного врача   КГП на ПХВ «Первая городская больница» КГУ «УЗ акимата СКО»                                               Кузнецов Б.Е.   </w:t>
      </w:r>
    </w:p>
    <w:sectPr>
      <w:type w:val="nextPage"/>
      <w:pgSz w:orient="landscape" w:w="16838" w:h="11906"/>
      <w:pgMar w:left="284" w:right="28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3:52:00Z</dcterms:created>
  <dc:creator>LAN_OS</dc:creator>
  <dc:description/>
  <cp:keywords/>
  <dc:language>en-US</dc:language>
  <cp:lastModifiedBy>buh7</cp:lastModifiedBy>
  <cp:lastPrinted>2018-03-05T11:52:00Z</cp:lastPrinted>
  <dcterms:modified xsi:type="dcterms:W3CDTF">2018-10-24T08:02:00Z</dcterms:modified>
  <cp:revision>26</cp:revision>
  <dc:subject/>
  <dc:title/>
</cp:coreProperties>
</file>